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yweds just walk into the motel room and start taking off their clo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The man throws his pants to his wife and says "Try them 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she tries them on, and says, "I can't wear these; they're thre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at's right, and don't forget who wears the pants in this house,"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band tells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takes off her panties and tells him to try them on.  To humor h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but he finds that he can't get them above his knees.  "Hell!" he exclai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can't get into your pan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That's exactly right, and that's the way things will stay unt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 change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